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rinciples of Effective Book Club Meetings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Respec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look at the speaker and show attention so the speaker feels they value each other’s thinking.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show respect for one another’s thinking so others will feel good about sharing.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wait for a person to finish speaking before they start speaking so that everyone can hear and understand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disagree in polite ways so they can help one another understand more.  </w:t>
      </w:r>
    </w:p>
    <w:p>
      <w:pPr>
        <w:pStyle w:val="Normal"/>
        <w:ind w:left="36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Participation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listen to the thinking of others so they can understand and learn from their ideas.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build on one another’s ideas so they can make the discussion more interesting.  Readers add to the comments of others so they can examine one another’s thinking more deeply.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encourage one another to share their thinking so they can feel good and learn a lot from the discussion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share their thinking in a soft voice that can be heard clearly by all group members but does not disturb the other readers in the classroom.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make notes and list page numbers so they can go to the places in the book quickly during group discussion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listen, talk and ask questions so they can learn from and contribute to a good discussion.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Discussio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share their thinking by making comments and posing questions so other can learn from, add to, or challenge ideas.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discuss what went well and what needs to work better and set goals so discussions can improve.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tell about their thinking so others can learn from their ideas.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comment on what they learned at the end of the discussion so others can understand what they thought was important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Question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ask questions so they can learn more about one another’s thinking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ask follow-up questions so they can get further information about something they asked about.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ask questions so they can better understand the thinking of other speakers.  For example: 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“</w:t>
      </w:r>
      <w:r>
        <w:rPr>
          <w:rFonts w:cs="Georgia" w:ascii="Georgia" w:hAnsi="Georgia"/>
          <w:sz w:val="18"/>
          <w:szCs w:val="18"/>
        </w:rPr>
        <w:t>What do you mean by that?”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“</w:t>
      </w:r>
      <w:r>
        <w:rPr>
          <w:rFonts w:cs="Georgia" w:ascii="Georgia" w:hAnsi="Georgia"/>
          <w:sz w:val="18"/>
          <w:szCs w:val="18"/>
        </w:rPr>
        <w:t>Say more about that.”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“</w:t>
      </w:r>
      <w:r>
        <w:rPr>
          <w:rFonts w:cs="Georgia" w:ascii="Georgia" w:hAnsi="Georgia"/>
          <w:sz w:val="18"/>
          <w:szCs w:val="18"/>
        </w:rPr>
        <w:t>Why do you think that?”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“</w:t>
      </w:r>
      <w:r>
        <w:rPr>
          <w:rFonts w:cs="Georgia" w:ascii="Georgia" w:hAnsi="Georgia"/>
          <w:sz w:val="18"/>
          <w:szCs w:val="18"/>
        </w:rPr>
        <w:t>What did the author say that made you think that?”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trategie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jot down or mark sentences or passages that they want to discuss in the group so they can find them quickly and easily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Readers notice the information as they read so they can understand the author’s message.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use stick-on-notes to mark places in the book that they find interesting or confusing, so they can go to the places quickly during group discussion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think about what they know and make predictions so they can understand a text better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notice the writer’s attitude or point of view about a topic so they can share it in group discussions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notice the characteristics of a genre so they can know what to look for or except as they read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eaders notice how the writer made the text interesting to readers so they can understand more about how writers craft their sto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34:00Z</dcterms:created>
  <dc:creator>backup</dc:creator>
  <dc:description/>
  <cp:keywords/>
  <dc:language>en-US</dc:language>
  <cp:lastModifiedBy>backup</cp:lastModifiedBy>
  <dcterms:modified xsi:type="dcterms:W3CDTF">2009-02-03T14:34:00Z</dcterms:modified>
  <cp:revision>2</cp:revision>
  <dc:subject/>
  <dc:title>Sample Questions to Encourage Discussion</dc:title>
</cp:coreProperties>
</file>